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zęstochowa, dnia 11.04.2011 r.</w:t>
      </w:r>
    </w:p>
    <w:p>
      <w:pPr>
        <w:pStyle w:val="Normal"/>
        <w:rPr>
          <w:b/>
          <w:b/>
        </w:rPr>
      </w:pPr>
      <w:r>
        <w:rPr>
          <w:b/>
        </w:rPr>
        <w:t>KZ-371/23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POWIEDZ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ZAPYTANIA DO SPECYFIKACJI ISTOTNYCH WARUNKÓW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STEPOWANIU O UDZIELENIE ZAMÓWIENIA PUBLICZNEGO N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ERMORENOWACJĘ BUDYNKU DYDAKTYCZNEGO AKADEMII IM. JANA DŁUGOSZA W CZĘSTOCHOWIE PRZY UL. DĄBROWSKIEGO 14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informuje, że w niniejszym postępowaniu wpłynęły zapytania do SIWZ o treści przedstawionej poniżej. Zamawiający w odpowiedzi inform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 podstawie art. 38 ust.1 ustawy Prawo zamówień publicznych /Dz.U. z 2010r. nr 113,poz. 759/ zwracamy się do Zamawiającego o udostępnienie kosztorysu nakładczego pdf lub kosztorysu w formacie ath.</w:t>
      </w:r>
    </w:p>
    <w:p>
      <w:pPr>
        <w:pStyle w:val="Normal"/>
        <w:ind w:left="720" w:hanging="0"/>
        <w:rPr/>
      </w:pPr>
      <w:r>
        <w:rPr/>
        <w:t>W udostępnionym na stronie internetowej Zamawiającego przedmiarze opisy pozycji nie odpowiadają zastosowanym podstawom wycen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Odpowiedź Zamawiającego:</w:t>
      </w:r>
    </w:p>
    <w:p>
      <w:pPr>
        <w:pStyle w:val="Normal"/>
        <w:ind w:left="720" w:hanging="0"/>
        <w:rPr/>
      </w:pPr>
      <w:r>
        <w:rPr/>
        <w:t>Przyjęte podstawy wyceny mają jedynie charakter pomocniczy i nie są obowiązujące. Wykonawca może przyjąć własną podstawę wyce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 podstawie art. 38 ust. 1 ustawy Prawo zamówień publicznych / Dz.U. z 2010r. nr 113 poz. 759/, zwracamy się do Zamawiającego o uzupełnienie dokumentacji o:</w:t>
      </w:r>
    </w:p>
    <w:p>
      <w:pPr>
        <w:pStyle w:val="Normal"/>
        <w:ind w:left="708" w:hanging="0"/>
        <w:rPr/>
      </w:pPr>
      <w:r>
        <w:rPr/>
        <w:t>- rzuty kondygnacji,</w:t>
      </w:r>
    </w:p>
    <w:p>
      <w:pPr>
        <w:pStyle w:val="Normal"/>
        <w:ind w:left="708" w:hanging="0"/>
        <w:rPr/>
      </w:pPr>
      <w:r>
        <w:rPr/>
        <w:t>- rzut dachu, więźby dachowej,</w:t>
      </w:r>
    </w:p>
    <w:p>
      <w:pPr>
        <w:pStyle w:val="Normal"/>
        <w:ind w:left="708" w:hanging="0"/>
        <w:rPr/>
      </w:pPr>
      <w:r>
        <w:rPr/>
        <w:t>- przekroje,</w:t>
      </w:r>
    </w:p>
    <w:p>
      <w:pPr>
        <w:pStyle w:val="Normal"/>
        <w:ind w:left="708" w:hanging="0"/>
        <w:rPr/>
      </w:pPr>
      <w:r>
        <w:rPr/>
        <w:t xml:space="preserve">- zagospodarowanie terenu, </w:t>
      </w:r>
    </w:p>
    <w:p>
      <w:pPr>
        <w:pStyle w:val="Normal"/>
        <w:numPr>
          <w:ilvl w:val="0"/>
          <w:numId w:val="1"/>
        </w:numPr>
        <w:rPr/>
      </w:pPr>
      <w:r>
        <w:rPr/>
        <w:t>- „osobne opracowanie projektowe” o którym mowa w opisie technicznym na stronie 5 pkt 6 akapit: Ściany” dotyczące tablic informacyjnych które należy zamontować na budynku.</w:t>
      </w:r>
    </w:p>
    <w:p>
      <w:pPr>
        <w:pStyle w:val="Normal"/>
        <w:ind w:left="708" w:hanging="0"/>
        <w:rPr/>
      </w:pPr>
      <w:r>
        <w:rPr/>
        <w:t>Brak ww. dokumentacji uniemożliwia sprawdzenie poprawności przedmiaru i rzetelna wycenę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Odpowiedź Zmawiającego:</w:t>
      </w:r>
    </w:p>
    <w:p>
      <w:pPr>
        <w:pStyle w:val="Normal"/>
        <w:ind w:left="720" w:hanging="0"/>
        <w:jc w:val="both"/>
        <w:rPr/>
      </w:pPr>
      <w:r>
        <w:rPr/>
        <w:t>Przy opracowywaniu dokumentacji projektowej opierano się na archiwalnej dokumentacji inwentaryzacji budynku będącej w posiadaniu Zamawiającego.</w:t>
      </w:r>
    </w:p>
    <w:p>
      <w:pPr>
        <w:pStyle w:val="Normal"/>
        <w:ind w:left="720" w:hanging="0"/>
        <w:jc w:val="both"/>
        <w:rPr/>
      </w:pPr>
      <w:r>
        <w:rPr/>
        <w:t>Projektant „Termorenowacji budynku dydaktycznego przy ul. Dąbrowskiego 14” przeprowadził prace inwentaryzacyjne jedynie elewacji budynku. Archiwalna inwentaryzacja w załączniku nr 1.</w:t>
      </w:r>
    </w:p>
    <w:p>
      <w:pPr>
        <w:pStyle w:val="Normal"/>
        <w:ind w:left="708" w:hanging="0"/>
        <w:rPr/>
      </w:pPr>
      <w:r>
        <w:rPr/>
        <w:t>„</w:t>
      </w:r>
      <w:r>
        <w:rPr/>
        <w:t>osobne opracowanie  projektowe” o którym mowa w opisie technicznym na stronie 5 pkt 6 akapit: Ściany” dotyczące tablic informacyjnych które należy zamontować na budynku – Pozycja w opisie dotyczy demontażu i ponownego montażu istniejących tablic informa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simy o uzupełnienie dokumentacji o rysunki detali wyszczególnione w opisie technicznym str. 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Odpowiedź Zmawiającego:</w:t>
      </w:r>
    </w:p>
    <w:p>
      <w:pPr>
        <w:pStyle w:val="Normal"/>
        <w:ind w:left="720" w:hanging="0"/>
        <w:rPr/>
      </w:pPr>
      <w:r>
        <w:rPr/>
        <w:t>Załącznik nr 2 – rysunki detali wyszczególnione w opisie technicznym str.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simy o potwierdzenie, że obiekt będzie udostępniony wykonawcy w sposób ciągły, celem zrealizowania prac wewnętrznych związanych z ociepleniem ściany frontowej oraz robotami renowacyjnymi stropó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Odpowiedź Zmawiającego:</w:t>
      </w:r>
    </w:p>
    <w:p>
      <w:pPr>
        <w:pStyle w:val="Normal"/>
        <w:ind w:left="720" w:hanging="0"/>
        <w:jc w:val="both"/>
        <w:rPr/>
      </w:pPr>
      <w:r>
        <w:rPr/>
        <w:t>Obiekt  AJD Instytutu Plastyki przy ul. Dąbrowskiego 14 jest obiektem dydaktycznym – w miesiącach maj-czerwiec i wrzesień  będą się odbywać zajęcia – prace budowlane w sposób bezkolizyjny muszą odbywać się podczas zajęć dydaktycznych, a w miesiącach lipiec- sierpień  segment A  będzie w całości udostępniony wykonaw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kim celom ma służyć wykonanie robót opisanych w poz. 121 przedmiaru robót „Sprawdzenie stanu technicznego stropu drewnianego nad 2 piętrem oficyna B – 167,246m2”?</w:t>
      </w:r>
    </w:p>
    <w:p>
      <w:pPr>
        <w:pStyle w:val="Normal"/>
        <w:ind w:left="720" w:hanging="0"/>
        <w:rPr/>
      </w:pPr>
      <w:r>
        <w:rPr/>
        <w:t>Jeżeli Zamawiający przewiduje zły stan techniczny stropu drewnianego nad 2 piętrem to na etapie sporządzania dokumentacji winien zalecić opracowanie ekspertyzy odnośnie stanu stropu i stosowna informację zamieścić w dokumentacji projektowej.</w:t>
      </w:r>
    </w:p>
    <w:p>
      <w:pPr>
        <w:pStyle w:val="Normal"/>
        <w:ind w:left="720" w:hanging="0"/>
        <w:rPr/>
      </w:pPr>
      <w:r>
        <w:rPr/>
        <w:t>Przetarg jest ogłoszony na wykonanie robót termorenowacyjnych zgodnie z posiadaną przez Zamawiającego dokumentacją projektową, STWIOR oraz przedmiarem, a nie typu „zaprojektuj i wykonaj”</w:t>
      </w:r>
    </w:p>
    <w:p>
      <w:pPr>
        <w:pStyle w:val="Normal"/>
        <w:ind w:left="720" w:hanging="0"/>
        <w:rPr/>
      </w:pPr>
      <w:r>
        <w:rPr/>
        <w:t>Prosimy o potwierdzenie, że w poz. 121 przedmiaru robót należy uwzględnić koszt ekspertyzy, a w przypadku stwierdzenia złego stanu stropu jego wymiana będzie stanowić roboty dodatkow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Odpowiedź Zmawiającego:</w:t>
      </w:r>
    </w:p>
    <w:p>
      <w:pPr>
        <w:pStyle w:val="Normal"/>
        <w:ind w:left="720" w:hanging="0"/>
        <w:jc w:val="both"/>
        <w:rPr/>
      </w:pPr>
      <w:r>
        <w:rPr/>
        <w:t>Pozycja 121 przedmiaru robót została błędnie podana.</w:t>
      </w:r>
    </w:p>
    <w:p>
      <w:pPr>
        <w:pStyle w:val="Normal"/>
        <w:ind w:left="708" w:hanging="0"/>
        <w:jc w:val="both"/>
        <w:rPr/>
      </w:pPr>
      <w:r>
        <w:rPr/>
        <w:t>W uzupełnieniu dokumentacji przetargowej Zamawiający dołącza „Ekspertyzę techniczną konstrukcji więźby dachowej w części  segmentu A  budynku dydaktycznego przy ul. Dąbrowskiego 14” - załącznik nr 3.</w:t>
      </w:r>
    </w:p>
    <w:p>
      <w:pPr>
        <w:pStyle w:val="Normal"/>
        <w:ind w:left="708" w:hanging="0"/>
        <w:jc w:val="both"/>
        <w:rPr/>
      </w:pPr>
      <w:r>
        <w:rPr/>
        <w:t>Zawarte w ekspertyzie rozwiązania są ujęte w uzupełnionym przedmiarze robót – pozycje błędnie podane są wycofane, a prawidłowe wprowadzone  jako uzupełnienie - załącznik nr 4.</w:t>
      </w:r>
    </w:p>
    <w:p>
      <w:pPr>
        <w:pStyle w:val="Normal"/>
        <w:ind w:left="708" w:hanging="0"/>
        <w:jc w:val="both"/>
        <w:rPr/>
      </w:pPr>
      <w:r>
        <w:rPr/>
        <w:t>W związku z ryczałtową formą wynagrodzenia Wykonawcy nie przewiduje się dodatkowych zleceń – robót dodatkowych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Zamawiający jednocześnie informuję, że </w:t>
      </w:r>
      <w:r>
        <w:rPr>
          <w:b/>
        </w:rPr>
        <w:t xml:space="preserve">termin składania ofert </w:t>
      </w:r>
      <w:r>
        <w:rPr/>
        <w:t xml:space="preserve">ulega przedłużeniu i </w:t>
      </w:r>
      <w:r>
        <w:rPr>
          <w:b/>
        </w:rPr>
        <w:t>upływa w dniu 19.04.2011 r. o godzinie 09:00</w:t>
      </w:r>
      <w:r>
        <w:rPr/>
        <w:t>. Otwarcie ofert nastapi w tym samym dniu o godzinie 09:3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KANCLERZ</w:t>
      </w:r>
    </w:p>
    <w:p>
      <w:pPr>
        <w:pStyle w:val="Normal"/>
        <w:ind w:left="3540" w:firstLine="708"/>
        <w:jc w:val="both"/>
        <w:rPr/>
      </w:pPr>
      <w:r>
        <w:rPr/>
        <w:t xml:space="preserve">     </w:t>
      </w:r>
      <w:r>
        <w:rPr/>
        <w:t>mgr Mariola Ptas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19:00Z</dcterms:created>
  <dc:creator>mrog</dc:creator>
  <dc:description/>
  <cp:keywords/>
  <dc:language>en-US</dc:language>
  <cp:lastModifiedBy>abojarska</cp:lastModifiedBy>
  <cp:lastPrinted>2011-04-11T11:47:00Z</cp:lastPrinted>
  <dcterms:modified xsi:type="dcterms:W3CDTF">2011-04-11T13:19:00Z</dcterms:modified>
  <cp:revision>2</cp:revision>
  <dc:subject/>
  <dc:title>                                                                                   Częstochowa, 11</dc:title>
</cp:coreProperties>
</file>